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809115" cy="154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INFORMACE A ORGANIZACE pro rodiče dětí, letní příměstský tábor PODKŮVKA, 3-6let</w:t>
      </w:r>
    </w:p>
    <w:p>
      <w:pPr>
        <w:pStyle w:val="Normal"/>
        <w:spacing w:before="0" w:after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pacing w:before="0" w:after="0"/>
        <w:rPr/>
      </w:pPr>
      <w:r>
        <w:rPr>
          <w:b/>
        </w:rPr>
        <w:t xml:space="preserve">Cena: </w:t>
      </w:r>
      <w:r>
        <w:rPr/>
        <w:t xml:space="preserve">1.650,- Kč/dítě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řihlášky: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Závazné přihlášky společně se zálohou odevzdejte nebo zašlete </w:t>
      </w:r>
      <w:r>
        <w:rPr>
          <w:b/>
        </w:rPr>
        <w:t>nejpozději do 15.6.2017 na adresu: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e-mailová adresa: tamelova@podkovabezpeci.cz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b/>
          <w:b/>
        </w:rPr>
      </w:pPr>
      <w:r>
        <w:rPr>
          <w:b/>
        </w:rPr>
        <w:t>doručovací adresa:  Podkova bezpečí, Václava Trojana 1484/8, Uhříněves, 104 00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/>
      </w:pPr>
      <w:r>
        <w:rPr>
          <w:b/>
        </w:rPr>
        <w:t>osobně: Dvůr Netluky , pí. Tamelová tel.: 739 116 658</w:t>
      </w:r>
    </w:p>
    <w:p>
      <w:pPr>
        <w:pStyle w:val="Odstavecseseznamem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Odstavecseseznamem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Platba:</w:t>
      </w:r>
    </w:p>
    <w:p>
      <w:pPr>
        <w:pStyle w:val="Normal"/>
        <w:spacing w:before="0" w:after="0"/>
        <w:rPr/>
      </w:pPr>
      <w:r>
        <w:rPr>
          <w:b/>
        </w:rPr>
        <w:t xml:space="preserve">Záloha  500,- Kč se zasláním přihlášky, doplatek 1.150,- Kč nejpozději do 15.6.2017 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/>
        <w:t xml:space="preserve">na účet  číslo:  263 507 516/0300    složenkou nebo bankovním převodem, jako </w:t>
      </w:r>
      <w:r>
        <w:rPr>
          <w:b/>
        </w:rPr>
        <w:t>variabilní symbol</w:t>
      </w:r>
      <w:r>
        <w:rPr/>
        <w:t xml:space="preserve"> uveďte prosím </w:t>
      </w:r>
      <w:r>
        <w:rPr>
          <w:b/>
        </w:rPr>
        <w:t>rodné číslo dítěte.</w:t>
      </w:r>
    </w:p>
    <w:p>
      <w:pPr>
        <w:pStyle w:val="Odstavecseseznamem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Platbu prosím proveďte nejpozději do 15.6.2017 !!!!</w:t>
      </w:r>
    </w:p>
    <w:p>
      <w:pPr>
        <w:pStyle w:val="Normal"/>
        <w:spacing w:before="0" w:after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ORNO POPLATE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00,- Kč</w:t>
      </w:r>
      <w:r>
        <w:rPr>
          <w:sz w:val="24"/>
          <w:szCs w:val="24"/>
        </w:rPr>
        <w:t xml:space="preserve"> při zrušení do 15.6.2017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500,- Kč</w:t>
      </w:r>
      <w:r>
        <w:rPr>
          <w:sz w:val="24"/>
          <w:szCs w:val="24"/>
        </w:rPr>
        <w:t xml:space="preserve"> od 15.6.2017 bohužel po tomto termínu již musíme za dítě uhradit úrazové pojištění, storno poplatek za stravné. Pro každé dítě jsou zakoupeny odměny atd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Kapacita: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10 -15 dětí ve věku 3 – 6 let/ každý turnus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Tábor týdenní :  po-pá 7:30 – 16:30 </w:t>
      </w:r>
      <w:r>
        <w:rPr/>
        <w:t xml:space="preserve">nebo dle dohody. Na přihlášce prosím uveďte předpokládaný čas ranního příchodu na tábor a odchodu dětí domů. Děti ráno prosím přiveďte nejpozději </w:t>
      </w:r>
      <w:r>
        <w:rPr>
          <w:b/>
        </w:rPr>
        <w:t>do 8:00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Dále prosím vyplňte na přihlášce o jaký termín tábora se jedná a nezapomeňte uvést případná zdravotní omezení , užívání léků , dieta apod.</w:t>
      </w:r>
    </w:p>
    <w:p>
      <w:pPr>
        <w:pStyle w:val="Normal"/>
        <w:spacing w:before="0" w:after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spacing w:before="0" w:after="0"/>
        <w:rPr/>
      </w:pPr>
      <w:r>
        <w:rPr>
          <w:b/>
        </w:rPr>
        <w:t>Organizace:</w:t>
      </w:r>
    </w:p>
    <w:p>
      <w:pPr>
        <w:pStyle w:val="Normal"/>
        <w:spacing w:before="0" w:after="0"/>
        <w:rPr/>
      </w:pPr>
      <w:r>
        <w:rPr/>
        <w:t>Děti budou rozděleny do 2 – 3 skupin po 5, každou skupinu povede instruktor ve věku 18 a více let.</w:t>
      </w:r>
    </w:p>
    <w:p>
      <w:pPr>
        <w:pStyle w:val="Normal"/>
        <w:spacing w:before="0" w:after="0"/>
        <w:rPr/>
      </w:pPr>
      <w:r>
        <w:rPr/>
        <w:t xml:space="preserve">Vedení tábora :  </w:t>
      </w:r>
      <w:r>
        <w:rPr>
          <w:i/>
        </w:rPr>
        <w:t>hlavní vedoucí tábora / zdravotník : Magdaléna Tamelová tel.: 739 116 658</w:t>
      </w:r>
      <w:r>
        <w:rPr/>
        <w:t xml:space="preserve"> Instruktoři mají zkušenostmi s dětmi (letní pobytové tábory ), zkušenosti  práce s koňmi a dětmi. Instruktoři absolvovali všeobecný kurz první pomoci a specializovaný kurz „ Úrazy způsobené koňmi“ </w:t>
      </w:r>
    </w:p>
    <w:p>
      <w:pPr>
        <w:pStyle w:val="Normal"/>
        <w:spacing w:before="0" w:after="0"/>
        <w:rPr/>
      </w:pPr>
      <w:r>
        <w:rPr/>
        <w:t>Koně jsou pravidelně trénováni na práci s dětmi a jsou k dětem velmi ohleduplní. Při jízdě na koni bude také na správné držení těla dětí dohlížet fyzioterapeut -  aktivaci hlubokých stabilizačních svalů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Stravování: 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Zajištěna  je  dopolední a odpolední </w:t>
      </w:r>
      <w:r>
        <w:rPr>
          <w:b/>
        </w:rPr>
        <w:t>svačina,  oběd .</w:t>
      </w:r>
    </w:p>
    <w:p>
      <w:pPr>
        <w:pStyle w:val="Normal"/>
        <w:spacing w:before="0" w:after="0"/>
        <w:rPr/>
      </w:pPr>
      <w:r>
        <w:rPr>
          <w:b/>
        </w:rPr>
        <w:t>Nápoje:</w:t>
      </w:r>
      <w:r>
        <w:rPr/>
        <w:t xml:space="preserve"> teplé/studené po celý den k dispozici v ceně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Bezpečnost:</w:t>
      </w:r>
    </w:p>
    <w:p>
      <w:pPr>
        <w:pStyle w:val="Normal"/>
        <w:spacing w:before="0" w:after="0"/>
        <w:rPr/>
      </w:pPr>
      <w:r>
        <w:rPr/>
        <w:t xml:space="preserve">Rodiče každého dítěte podepíší souhlas a provozní řád. </w:t>
      </w:r>
      <w:r>
        <w:rPr>
          <w:i/>
        </w:rPr>
        <w:t>(k dispozici na informační schůzce)</w:t>
      </w:r>
      <w:r>
        <w:rPr/>
        <w:t xml:space="preserve"> Děti první den tábora budou seznámeny s bezpečností práce a pohybu v přítomnosti koní. Děti nebudou bez dozoru odpovědné osoby přistupovat ke koni. Každý den budou děti formou hry opakovat bezpečnost u koní.</w:t>
      </w:r>
    </w:p>
    <w:p>
      <w:pPr>
        <w:pStyle w:val="Normal"/>
        <w:spacing w:before="0" w:after="0"/>
        <w:rPr/>
      </w:pPr>
      <w:r>
        <w:rPr/>
        <w:t xml:space="preserve">Dětem budou zapůjčeny bezpečnostní pomůcky (vesty, přilby). Vlastní přilby, pokud se nevlastníte jezdeckou , </w:t>
      </w:r>
      <w:r>
        <w:rPr>
          <w:b/>
        </w:rPr>
        <w:t>dětem s sebou nedávejte. Přilby na kolo či brusle nesplňují bezpečnostní předpisy</w:t>
      </w:r>
      <w:r>
        <w:rPr/>
        <w:t xml:space="preserve"> a dostatečně nezakrývají  týl hlavy.</w:t>
      </w:r>
    </w:p>
    <w:p>
      <w:pPr>
        <w:pStyle w:val="Normal"/>
        <w:spacing w:before="0" w:after="0"/>
        <w:rPr/>
      </w:pPr>
      <w:r>
        <w:rPr/>
        <w:t xml:space="preserve">Každé dítě bude mít s sebou vhodnou obuv (pevná bota  s plnou špičkou nebo tenisky ), </w:t>
      </w:r>
      <w:r>
        <w:rPr>
          <w:b/>
          <w:u w:val="single"/>
        </w:rPr>
        <w:t>v žádném případě letní lehkou obuv jako jsou žabky nebo crocsy</w:t>
      </w:r>
      <w:r>
        <w:rPr/>
        <w:t>. Pokud dítě nebude mít vhodnou obuv, nebude se moci účastnit programu v přítomnosti koní. Tuto obuv bude mít dítě k dispozici pro pohyb v bezprostřední blízkosti koní a pro vycházky do přírody.</w:t>
      </w:r>
    </w:p>
    <w:p>
      <w:pPr>
        <w:pStyle w:val="Normal"/>
        <w:spacing w:before="0" w:after="0"/>
        <w:rPr/>
      </w:pPr>
      <w:r>
        <w:rPr>
          <w:color w:val="FF0000"/>
          <w:u w:val="single"/>
        </w:rPr>
        <w:t>Za elektroniku a ostatní cenné předměty dětí, organizátor tábora neručí.</w:t>
      </w:r>
    </w:p>
    <w:p>
      <w:pPr>
        <w:pStyle w:val="Normal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V rámci příměstských táborů Podkova bezpečí </w:t>
      </w:r>
      <w:r>
        <w:rPr>
          <w:b/>
          <w:color w:val="000000"/>
          <w:u w:val="single"/>
        </w:rPr>
        <w:t>sjednává úrazové pojištění u ČSOB.</w:t>
      </w:r>
    </w:p>
    <w:p>
      <w:pPr>
        <w:pStyle w:val="Normal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 první den tábora s sebou:</w:t>
      </w:r>
    </w:p>
    <w:p>
      <w:pPr>
        <w:pStyle w:val="Normal"/>
        <w:spacing w:before="0" w:after="0"/>
        <w:rPr/>
      </w:pPr>
      <w:r>
        <w:rPr>
          <w:color w:val="000000"/>
        </w:rPr>
        <w:t>Podepsaný provozní  a bezpečnostní řád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Prohlášení rodičů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Posudek o zdravotní způsobilosti dítěte potvrzený od lékaře.</w:t>
      </w:r>
    </w:p>
    <w:p>
      <w:pPr>
        <w:pStyle w:val="Normal"/>
        <w:spacing w:before="0" w:after="0"/>
        <w:rPr/>
      </w:pPr>
      <w:r>
        <w:rPr>
          <w:color w:val="000000"/>
        </w:rPr>
        <w:t xml:space="preserve">Bezinfekčnost s datem </w:t>
      </w:r>
      <w:r>
        <w:rPr>
          <w:color w:val="000000"/>
          <w:u w:val="single"/>
        </w:rPr>
        <w:t>ne starším než 24 hod !!</w:t>
      </w:r>
    </w:p>
    <w:p>
      <w:pPr>
        <w:pStyle w:val="Normal"/>
        <w:spacing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říchody / odchody dětí:</w:t>
      </w:r>
    </w:p>
    <w:p>
      <w:pPr>
        <w:pStyle w:val="Normal"/>
        <w:spacing w:before="0" w:after="0"/>
        <w:rPr/>
      </w:pPr>
      <w:r>
        <w:rPr/>
        <w:t>Každé dítě bude předáno rodičem odpovědné osobě skupiny, ke které bude přiděleno nebo vedoucímu tábora, pokud nebude dohodnuto jinak s vedoucím tábora. Příchody a odchody budou denně evidovány. Dítě samo neodchází ,  ale bude předáno osobně instruktorem rodiči. Pokud bude dítě vyzvedávat babička a ostatní rodinní příslušníci případně sousedka je potřeba napsat o tomto písemný souhlas se jménem osoby, které bude dítě vyzvedáva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gram: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/>
        <w:t>Seznámení s osobností koně, povahou koně, jeho chováním a potřebami  - formou obrázků, knížek apod.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/>
        <w:t>Seznámení s výstrojí koně – teoretická a praktická část (mladší děti se budou seznamovat s výstrojí formou omalovánek a skládanek, praktická část pro všechny stejná)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/>
        <w:t>Seznámení s hygienou koně – praktická část čištění koně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/>
        <w:t xml:space="preserve">Návštěva  </w:t>
      </w:r>
      <w:r>
        <w:rPr>
          <w:b/>
        </w:rPr>
        <w:t>JÍZDNÍ POLICIE Praha</w:t>
      </w:r>
      <w:r>
        <w:rPr/>
        <w:t xml:space="preserve"> – ukázky výcviku koní při zásahu v terénu.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/>
        <w:t xml:space="preserve">Jízdy na koních pod vedením instruktorů – kůň je veden vodičem a druhá osoba dítě na koni přidržuje. Děti předškolního věku jezdí ve speciálním dětském sedle, tak aby byla zajištěna maximální bezpečnost dětí nebo na speciální terapeutické dečce s bezpečnostními madly. 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>
          <w:b/>
        </w:rPr>
        <w:t xml:space="preserve">Jízda na koni je možná pouze s bezpečnostní přilbou a vestou !! </w:t>
      </w:r>
      <w:r>
        <w:rPr/>
        <w:t xml:space="preserve"> O jízdě na koni každého dítěte rozhoduje hlavní vedoucí tábora, případně instruktor. Ditě musí být pro jízdu na koni způsobilé v dobré psychické a fyzické kondici. 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/>
        <w:t>Práce ve stáji a ve dvoře – malování na koně křídou, čištění koní, třídění jablíček a suchého chleba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/>
        <w:t>Soutěže a hry, které budou vyhodnocovány – družstva i jednotlivci budou mezi sebou soutěžit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/>
        <w:t>Na závěr tábora – vědomostní test</w:t>
      </w:r>
    </w:p>
    <w:p>
      <w:pPr>
        <w:pStyle w:val="Odstavecseseznamem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Poslední den bude vyhlášen nejlepší oddíl a nejlepší jednotlivec, který bude odměněn.</w:t>
      </w:r>
    </w:p>
    <w:p>
      <w:pPr>
        <w:pStyle w:val="Normal"/>
        <w:spacing w:before="0" w:after="0"/>
        <w:rPr/>
      </w:pPr>
      <w:r>
        <w:rPr/>
        <w:t>Hlavní výhra pro nejlepšího jednotlivce z každé skupiny – diplom, sladká odměna + dárek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 sebou:</w:t>
      </w:r>
    </w:p>
    <w:p>
      <w:pPr>
        <w:pStyle w:val="Normal"/>
        <w:spacing w:before="0" w:after="0"/>
        <w:rPr/>
      </w:pPr>
      <w:r>
        <w:rPr/>
        <w:t>Pokrývka hlavy – (děti dostanou naše kšiltovky), při nepřízni počasí holínky a pláštěnky vzhledem k tomu, že se jedná ve většině času o pohyb dětí v přírodě. Plavečky a krém na opalování s vysokým faktorem.</w:t>
      </w:r>
    </w:p>
    <w:p>
      <w:pPr>
        <w:pStyle w:val="Normal"/>
        <w:spacing w:before="0" w:after="0"/>
        <w:rPr/>
      </w:pPr>
      <w:r>
        <w:rPr/>
        <w:t>Holínky, pláštěnky, boty na přezutí ke koním si děti mohou ponechat v klubovně po celý týden v šatně.</w:t>
      </w:r>
    </w:p>
    <w:p>
      <w:pPr>
        <w:pStyle w:val="Normal"/>
        <w:spacing w:before="0" w:after="0"/>
        <w:rPr/>
      </w:pPr>
      <w:r>
        <w:rPr/>
        <w:t>Při dlouhodobé nepřízni počasí bude program upraven a přemístěn do vnitřních prostor.  Pro jízdu na koních je možno využít krytou halu.</w:t>
      </w:r>
    </w:p>
    <w:p>
      <w:pPr>
        <w:pStyle w:val="Normal"/>
        <w:spacing w:before="0" w:after="0"/>
        <w:rPr/>
      </w:pPr>
      <w:r>
        <w:rPr/>
        <w:t xml:space="preserve">Dále doporučujeme starší volnočasové oblečení. Děti budou převážně venku a v kontaktu se zvířaty. </w:t>
      </w:r>
    </w:p>
    <w:p>
      <w:pPr>
        <w:pStyle w:val="Normal"/>
        <w:spacing w:before="0" w:after="0"/>
        <w:rPr/>
      </w:pPr>
      <w:r>
        <w:rPr/>
        <w:t xml:space="preserve">A věřte, že budou špinaví 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Odpolední spaní: </w:t>
      </w:r>
    </w:p>
    <w:p>
      <w:pPr>
        <w:pStyle w:val="Normal"/>
        <w:spacing w:before="0" w:after="0"/>
        <w:rPr/>
      </w:pPr>
      <w:r>
        <w:rPr/>
        <w:t>Pro děti je připraven odpočinek po obědě (spaní). Pokud již dítko po obědě nespí nebo nebude chtít spát, bude s ostatními dětmi mít tzv. polední klid. Tzn. klidové aktivity v klubovně (malování, zpívání, vyprávění o koních, poslouchání pohádek apod.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color w:val="FF0000"/>
        </w:rPr>
        <w:t>Pokud dítě bere léky (inzulín atd. předejte informace pí Tamelové (zdravotník tábora). Podávání inzulínu injekčně  (perem) aplikujeme, případně zajistíme dohled nad aplikací. S dietou bezlepkovou nebo diabetickou nemáme problém. Dietní stravování zajistíme a přesnou váhu potravin dětem odvážíme a dohlídneme také na časovou konzumaci svačin atd. zejména u diabetiků.</w:t>
      </w:r>
    </w:p>
    <w:p>
      <w:pPr>
        <w:pStyle w:val="Normal"/>
        <w:spacing w:before="0" w:after="0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Normal"/>
        <w:spacing w:before="0" w:after="0"/>
        <w:rPr/>
      </w:pPr>
      <w:r>
        <w:rPr/>
        <w:t xml:space="preserve">Pro rodiče, kteří odevzdají přihlášky bude </w:t>
      </w:r>
      <w:r>
        <w:rPr>
          <w:b/>
          <w:u w:val="single"/>
        </w:rPr>
        <w:t>informativní schůzka v pondělí  5.6.2017  v 18:00 hod,</w:t>
      </w:r>
    </w:p>
    <w:p>
      <w:pPr>
        <w:pStyle w:val="Normal"/>
        <w:spacing w:before="0" w:after="0"/>
        <w:rPr/>
      </w:pPr>
      <w:r>
        <w:rPr/>
        <w:t> </w:t>
      </w:r>
      <w:r>
        <w:rPr/>
        <w:t>v domku pod výběhy,  kde budou seznámeny s provozem a programem tábora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Budou jim zodpovězeny dotazy. Osobně se představíme, aby nás rodiče znali i osobně. Přímo ve dvoře Vás bude čekat kolega nebo kolegyně, kteří Vám ukážou místo schůzk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>Těšíme se na Vás, ale víc na Vaše děti !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5:32:00Z</dcterms:created>
  <dc:creator>MAGDA</dc:creator>
  <dc:description/>
  <cp:keywords/>
  <dc:language>en-US</dc:language>
  <cp:lastModifiedBy>MAGDA</cp:lastModifiedBy>
  <cp:lastPrinted>2014-06-01T00:34:00Z</cp:lastPrinted>
  <dcterms:modified xsi:type="dcterms:W3CDTF">2017-03-22T17:14:00Z</dcterms:modified>
  <cp:revision>16</cp:revision>
  <dc:subject/>
  <dc:title/>
</cp:coreProperties>
</file>